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oking up the Gameshark to your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1.</w:t>
        <w:tab/>
        <w:t>Using a 25-pin serial port printer extension cable (take your GS into a Radio Shack to make sure), connect the Gameshark to the parallel (printer) port on your PC. It is a good idea to shutdown your PC before doing this.</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3.</w:t>
        <w:tab/>
        <w:t>Once you have the GameShark and PC hooked together, start the GameShark N64 Utilities program.</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4.</w:t>
        <w:tab/>
        <w:t>Turn on the Nintendo 64 system with the GoldenEye game.</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5.</w:t>
        <w:tab/>
        <w:t>Click on the “System Information” tab.</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6.</w:t>
        <w:tab/>
        <w:t>Click on “Detect”. You should then see the information about your GameShark. If there is an error, you should shut down the N64 and pull out the GameShark and re-insert it. Click on “Detect” again. If you still have an error, repeat the above procedure except try disconnecting the extension cord from the back of the GameShark al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tting the GameShark codes onto the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7.</w:t>
        <w:tab/>
        <w:t>Once your Gameshark has been detected, go to the “Code List” tab.</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8.</w:t>
        <w:tab/>
        <w:t>You must first create a TEXT file on your computer, which will allow you to edit the codes through MS Word or Notepad. This must be in a TEXT format or the GameShark will not recognize the file. Using either MS Work or Notepad, create and save a new document, leaving it blank. This is creating a destination file for the codes from your GameShark, so name the file appropriately.</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9.</w:t>
        <w:tab/>
        <w:t>Go back to the N64 Utilities program and click on the “Code List” tab.</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0.</w:t>
        <w:tab/>
        <w:t>In the “Download Codes from Cartridge” section, click on “Browse”.</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1.</w:t>
        <w:tab/>
        <w:t>From here you will select the file you created in Step 8.</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2.</w:t>
        <w:tab/>
        <w:t>To download the codes from the GameShark, simply click on “Download Codes”. You should now have a file on your PC that contains the entire code list from the GameSha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iting the GameShark codes on the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13.</w:t>
        <w:tab/>
        <w:t>It is important when entering new codes on the PC, that you leave no spaces after a line of code. This will cause an error and you will not be able to upload the codes back onto the GameShark. This is very difficult to detect after the fact, so be very careful when entering codes! When editing in this format, you can easily change the names or the order of codes. You may use a different font style, although it is recommended that you use Courier New (10), which is the format of the Gameshark.</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4.</w:t>
        <w:tab/>
        <w:t>Ensure that when entering codes, you keep the exact same format as what is already in the file. Keep the name of the code in quotes and use the same spacing.</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5.</w:t>
        <w:tab/>
        <w:t>Remember that the most lines of code you can have without leaving a space is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iling the GameShark codes on the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16.</w:t>
        <w:tab/>
        <w:t>Once you are finished editing the codes, you will need to ensure that there are no errors before uploading them back onto the Gameshark. To do this, you must first compile the codes.</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7.</w:t>
        <w:tab/>
        <w:t>Click on the “Code List” tab in the N64 Utilities program.</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8.</w:t>
        <w:tab/>
        <w:t>In the “Code List Compiler” section, click on “Browse”.</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19.</w:t>
        <w:tab/>
        <w:t>From here you will select the file you created in Step 8.</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20.</w:t>
        <w:tab/>
        <w:t>Then click on “Compile Codes”. This will verify that the codes have no errors and can be can be uploaded onto the GameShark. If you have made an error, you will have to go back into the file to find the mistake(s) before you are able to compile the codes. The “Compilation Results” area will indicate the status of the compilation. This area will give you an explanation of your error and where it occurs. When it indicates a certain line number of the error, it is difficult to locate the area. It may take some time in finding a mistake such as leaving a space after a line of c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loading codes onto the GameShark from the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21.</w:t>
        <w:tab/>
        <w:t xml:space="preserve">If you were successful in compiling the codes, you may then upload the codes back onto the GameShark. </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22.</w:t>
        <w:tab/>
        <w:t>In the “Upload Codes to Cartridge” section, click on “Upload Codes”. You should see “Codes updated OK” in the status bar.</w:t>
      </w:r>
    </w:p>
    <w:p>
      <w:pPr>
        <w:pStyle w:val="Normal"/>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23.</w:t>
        <w:tab/>
        <w:t xml:space="preserve">After completing step 19, you will have to shut down the N64 briefly to access the GameShark menu.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ter uploading the codes onto the GameShark from the PC</w:t>
      </w:r>
    </w:p>
    <w:p>
      <w:pPr>
        <w:pStyle w:val="Normal"/>
        <w:rPr>
          <w:rFonts w:ascii="Arial" w:hAnsi="Arial" w:cs="Arial"/>
          <w:b/>
          <w:b/>
        </w:rPr>
      </w:pPr>
      <w:r>
        <w:rPr>
          <w:rFonts w:cs="Arial" w:ascii="Arial" w:hAnsi="Arial"/>
          <w:b/>
        </w:rPr>
      </w:r>
    </w:p>
    <w:p>
      <w:pPr>
        <w:pStyle w:val="Normal"/>
        <w:tabs>
          <w:tab w:val="clear" w:pos="720"/>
          <w:tab w:val="left" w:pos="1080" w:leader="none"/>
        </w:tabs>
        <w:ind w:left="1080" w:hanging="720"/>
        <w:rPr>
          <w:rFonts w:ascii="Arial" w:hAnsi="Arial" w:cs="Arial"/>
        </w:rPr>
      </w:pPr>
      <w:r>
        <w:rPr>
          <w:rFonts w:cs="Arial" w:ascii="Arial" w:hAnsi="Arial"/>
        </w:rPr>
        <w:t>24.</w:t>
        <w:tab/>
        <w:t xml:space="preserve">If you enter a game while your GameShark is hooked up to the PC, you will have to temporarily remove the GameShark in order to restart the N64. </w:t>
      </w:r>
    </w:p>
    <w:p>
      <w:pPr>
        <w:pStyle w:val="Normal"/>
        <w:ind w:left="360" w:hanging="0"/>
        <w:rPr>
          <w:rFonts w:ascii="Arial" w:hAnsi="Arial" w:cs="Arial"/>
        </w:rPr>
      </w:pPr>
      <w:r>
        <w:rPr>
          <w:rFonts w:cs="Arial" w:ascii="Arial" w:hAnsi="Arial"/>
        </w:rPr>
      </w:r>
    </w:p>
    <w:p>
      <w:pPr>
        <w:pStyle w:val="Normal"/>
        <w:tabs>
          <w:tab w:val="clear" w:pos="720"/>
          <w:tab w:val="left" w:pos="1080" w:leader="none"/>
        </w:tabs>
        <w:ind w:left="1080" w:hanging="720"/>
        <w:rPr>
          <w:rFonts w:ascii="Arial" w:hAnsi="Arial" w:cs="Arial"/>
        </w:rPr>
      </w:pPr>
      <w:r>
        <w:rPr>
          <w:rFonts w:cs="Arial" w:ascii="Arial" w:hAnsi="Arial"/>
        </w:rPr>
        <w:t>25.</w:t>
        <w:tab/>
        <w:t xml:space="preserve">If you are still unable to restart the N64, you may also have to briefly disconnect the cable from the back of the GameShark. It is recommended that you remove the cable from the Gameshark until you need the PC. This will eliminate having to constantly remove the GameShark in order to restart the N6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6:48:00Z</dcterms:created>
  <dc:creator/>
  <dc:description/>
  <dc:language>en-US</dc:language>
  <cp:lastModifiedBy>Graham Dingsdale</cp:lastModifiedBy>
  <dcterms:modified xsi:type="dcterms:W3CDTF">2001-05-11T20:14:00Z</dcterms:modified>
  <cp:revision>6</cp:revision>
  <dc:subject/>
  <dc:title/>
</cp:coreProperties>
</file>